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7.11.2019 № 460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от 27.11.2019 № 460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898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8 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53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16 935,8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216 935,8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16 935,8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216 935,8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242 289,2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42 289,2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42 289,2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42 289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2 454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454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Юля Ненашева</cp:lastModifiedBy>
  <cp:lastPrinted>2019-04-29T09:43:00Z</cp:lastPrinted>
  <dcterms:modified xsi:type="dcterms:W3CDTF">2019-11-29T09:00:00Z</dcterms:modified>
  <cp:revision>511</cp:revision>
  <dc:subject/>
  <dc:title>Приложение 12</dc:title>
</cp:coreProperties>
</file>